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министерства сельского     хозяйства и продовольствия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ровской области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03.2023 № 28</w:t>
      </w:r>
    </w:p>
    <w:p>
      <w:pPr>
        <w:pStyle w:val="Normal"/>
        <w:spacing w:lineRule="exact" w:line="280" w:before="720" w:after="0"/>
        <w:ind w:left="567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</w:t>
      </w:r>
    </w:p>
    <w:p>
      <w:pPr>
        <w:pStyle w:val="Normal"/>
        <w:spacing w:lineRule="exact" w:line="280" w:before="0" w:after="480"/>
        <w:ind w:left="567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ных затрат, применяемых при расчете объема финансового обеспечения выполнения государственного </w:t>
        <w:br/>
        <w:t xml:space="preserve">задания на 2023 год Кировским областным государственным бюджетным учреждением «Центр сельскохозяйственного </w:t>
        <w:br/>
        <w:t>консультирования «Клевера Нечерноземья», и нормативных затрат на содержание принадлежащего этому бюджетному</w:t>
        <w:br/>
        <w:t xml:space="preserve">учреждению имущества 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9"/>
        <w:gridCol w:w="1559"/>
        <w:gridCol w:w="1843"/>
        <w:gridCol w:w="2551"/>
        <w:gridCol w:w="2410"/>
      </w:tblGrid>
      <w:tr>
        <w:trPr>
          <w:trHeight w:val="3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тра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классификации операций сектора государственного управлени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услуга</w:t>
            </w:r>
          </w:p>
        </w:tc>
      </w:tr>
      <w:tr>
        <w:trPr>
          <w:trHeight w:val="12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консульт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численностью 15 или менее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численностью 16 или более человек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51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9"/>
        <w:gridCol w:w="1559"/>
        <w:gridCol w:w="1843"/>
        <w:gridCol w:w="2551"/>
        <w:gridCol w:w="2410"/>
      </w:tblGrid>
      <w:tr>
        <w:trPr>
          <w:tblHeader w:val="true"/>
          <w:trHeight w:val="3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затрат, связанных с оказанием государственной услуги, включая затраты на общехозяйственные нужды, отнесенные на стоимость государственной услуги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82,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497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652,28</w:t>
            </w:r>
          </w:p>
        </w:tc>
      </w:tr>
      <w:tr>
        <w:trPr>
          <w:trHeight w:val="77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начисления и выплаты по оплате труда работников, связанных с оказанием государственной услуги</w:t>
            </w:r>
          </w:p>
          <w:p>
            <w:pPr>
              <w:pStyle w:val="Normal"/>
              <w:spacing w:lineRule="exact" w:line="30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2,49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4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34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траты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 (бумага для множительной техни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траты на общехозяйственные нужды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31,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266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881,96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начисления и выплаты по оплате труда работников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,52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24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90,89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87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27,2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уплату налогов, в качестве объекта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обложения по которым признается соответствующее имущество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ом числе земельные участк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есенные на стоимость государственной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9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 и особо ценного движимого имущества, потребляемых (используемых) в общехозяйственной деятельности бюджетного учреждения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92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80</w:t>
            </w:r>
          </w:p>
        </w:tc>
      </w:tr>
      <w:tr>
        <w:trPr>
          <w:trHeight w:val="2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ГС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5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запч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0</w:t>
            </w:r>
          </w:p>
        </w:tc>
      </w:tr>
      <w:tr>
        <w:trPr>
          <w:trHeight w:val="23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цтова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9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для множительной техник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0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леты, полиграфическая продукц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8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командировочные расходы сотрудников, отнесенные на стоимость государственной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40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приобретение услуг связи и интернета в расчете на одну государственную услугу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0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приобретение услуг связи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8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приобретение услуг интерн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2</w:t>
            </w:r>
          </w:p>
        </w:tc>
      </w:tr>
      <w:tr>
        <w:trPr>
          <w:trHeight w:val="27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6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орг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обслуж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6</w:t>
            </w:r>
          </w:p>
        </w:tc>
      </w:tr>
      <w:tr>
        <w:trPr>
          <w:trHeight w:val="19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ы повышения квалифик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19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овождение програм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4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 прочие по гражданско-правовым договор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затрат на содержание бюджетным учреждением государственного имущества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2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3,72</w:t>
            </w:r>
          </w:p>
        </w:tc>
      </w:tr>
      <w:tr>
        <w:trPr>
          <w:trHeight w:val="27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97</w:t>
            </w:r>
          </w:p>
        </w:tc>
      </w:tr>
      <w:tr>
        <w:trPr>
          <w:trHeight w:val="22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ендная плата за пользование недвижимым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м (гар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75</w:t>
            </w:r>
          </w:p>
        </w:tc>
      </w:tr>
      <w:tr>
        <w:trPr>
          <w:trHeight w:val="49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ендная плата за пользование недвижимым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м (офис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22</w:t>
            </w:r>
          </w:p>
        </w:tc>
      </w:tr>
      <w:tr>
        <w:trPr>
          <w:trHeight w:val="40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особо ценного движимого имущества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5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ческий ремонт и обслужи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0</w:t>
            </w:r>
          </w:p>
        </w:tc>
      </w:tr>
      <w:tr>
        <w:trPr>
          <w:trHeight w:val="3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язательное страхование гражданской ответственности владельцев транспортных средст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нормативных затрат на оказание одной государственной услуги (рубл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83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156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консультационных услуг, установленны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 основании оценки потребности государственной услуги, утвержденной министром сельского хозяйства и продовольствия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ировской области Софроновым Е.А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(единиц), –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2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бъем консультационных услуг, оказываемых Центром компетенций в сфере сельскохозяйственной кооперации и поддержки ферм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ового обеспечения выполнения государственного задания на оказание государственных услуг (п. 3 х п. 4) (рублей) –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2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292 996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04 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 312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ъем финансового обеспечения выполнения государственного задания на оказание государственных услуг, оказываемых Центром компетенций в сфере сельскохозяйственной кооперации и поддержки фермеров (п. 3 х п. 4.1)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2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 166 608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1 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4742" w:type="dxa"/>
            <w:gridSpan w:val="6"/>
            <w:tcBorders/>
          </w:tcPr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______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56" w:before="0" w:after="160"/>
        <w:rPr/>
      </w:pPr>
      <w:r>
        <w:rPr/>
      </w:r>
    </w:p>
    <w:sectPr>
      <w:type w:val="continuous"/>
      <w:pgSz w:orient="landscape" w:w="16838" w:h="11906"/>
      <w:pgMar w:left="1134" w:right="851" w:gutter="0" w:header="709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3:37:00Z</dcterms:created>
  <dc:creator>Владелец</dc:creator>
  <dc:description/>
  <cp:keywords/>
  <dc:language>en-US</dc:language>
  <cp:lastModifiedBy>Администратор безопасности</cp:lastModifiedBy>
  <cp:lastPrinted>2023-02-20T15:07:00Z</cp:lastPrinted>
  <dcterms:modified xsi:type="dcterms:W3CDTF">2023-03-17T09:19:00Z</dcterms:modified>
  <cp:revision>12</cp:revision>
  <dc:subject/>
  <dc:title/>
</cp:coreProperties>
</file>